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Table 1</w:t>
      </w:r>
    </w:p>
    <w:p>
      <w:pPr>
        <w:pStyle w:val="PlainText"/>
        <w:jc w:val="center"/>
        <w:rPr>
          <w:rFonts w:ascii="Helv;Arial" w:hAnsi="Helv;Arial" w:cs="Helv;Arial"/>
        </w:rPr>
      </w:pPr>
      <w:r>
        <w:rPr>
          <w:rFonts w:cs="Helv;Arial" w:ascii="Helv;Arial" w:hAnsi="Helv;Arial"/>
        </w:rPr>
        <w:t>Toxic Substances Monitoring Program</w:t>
      </w:r>
    </w:p>
    <w:p>
      <w:pPr>
        <w:pStyle w:val="PlainText"/>
        <w:jc w:val="center"/>
        <w:rPr/>
      </w:pPr>
      <w:r>
        <w:rPr>
          <w:rFonts w:cs="Helv;Arial" w:ascii="Helv;Arial" w:hAnsi="Helv;Arial"/>
          <w:u w:val="single"/>
        </w:rPr>
        <w:t>Preliminary</w:t>
      </w:r>
      <w:r>
        <w:rPr>
          <w:rFonts w:cs="Helv;Arial" w:ascii="Helv;Arial" w:hAnsi="Helv;Arial"/>
        </w:rPr>
        <w:t xml:space="preserve"> Summary of 1997 Data:  Trace Elements in Fish (ppm, wet weight)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>Station       Station                     Species  Tissue  Sample  Arsenic  Cadmium  Chromium  Copper    Lead    Mercury   Nickel  Selenium  Silver    Zinc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>Number         Name                         Code            Date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105.11.08  Klamath R/Klamath Glen            SCP      W    08/27/97   0.022   0.0110    0.080    0.3800   0.0150   0.037    0.1050    0.170    0.0010   7.07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106.12.03  Trinity R/Willow Creek            RBT      W    08/28/97   0.019   0.0170    0.065    0.3800   0.0030   0.016    0.1670    0.300    0.0010  14.6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108.10.00  Big Lagoon                        STB      W    08/27/97   0.327   0.0040    0.032    1.5000   0.0210   0.052    0.0150    0.250    0.0100  15.8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111.12.01  Eel R/Scotia                      SCP      W    08/26/97   0.004   0.0120    0.036    0.3200   0.0110   0.030    0.0130    0.190    0.0010   7.34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114.11.05  Russian R/Duncans Mills           SKR      F    08/08/97   0.047  &lt;0.0001   &lt;0.001    0.1400   0.0005   0.155   &lt;0.0002    0.090    0.0010   2.53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114.11.23  Russian R/Wohler Brg              LMB      F    08/07/97   0.016  &lt;0.0001   &lt;0.001    0.1300  &lt;0.0001   0.257   &lt;0.0002    0.120   &lt;0.0003   3.05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114.11.23  Russian R/Wohler Brg              LMB      L    08/07/97   0.083   0.0200    0.355    2.1300  &lt;0.0001   NA       0.0190    0.980    0.0010  19.9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114.21.10  Laguna de Santa Rosa/Stony Pt     SKR      F    08/07/97  &lt;0.004  &lt;0.0001   &lt;0.001    0.1400   0.0030   0.075    0.0030    0.100   &lt;0.0003   3.06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114.23.00  Mark West Creek                   BG       F    08/07/97   0.022  &lt;0.0001    0.001    0.1200  &lt;0.0001   0.107   &lt;0.0002    0.110   &lt;0.0003   3.9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114.23.00  Mark West Creek                   BG       L    08/07/97   0.282   0.0380    0.378    1.9800   0.0100   NA       0.0320    0.820    0.0030  19.3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114.24.12  Lake Sonoma                       LMB      F    09/30/97   0.040  &lt;0.0001   &lt;0.001    0.1200  &lt;0.0001   0.472   &lt;0.0002    0.150    0.0010   2.5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114.24.12  Lake Sonoma                       LMB      L    09/30/97   0.364   0.1750    0.369    5.9000   0.0010   NA       0.0260    2.030    0.0300  20.9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114.24.17  Lake Sonoma/Upper Warm Spr Arm    LMB      F    09/30/97   0.027  &lt;0.0001   &lt;0.001    0.1100   0.0010   0.370    0.0010    0.140   &lt;0.0003   2.3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114.24.17  Lake Sonoma/Upper Warm Spr Arm    LMB      L    09/30/97   0.174   0.0590    0.480    4.9700   0.0400   NA       0.0310    1.730    0.0060  22.4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315.31.00  Devereaux Slough                  LJM      F    08/21/97   5.980  &lt;0.0001   &lt;0.001    0.0900   0.0010   0.061    0.0020    0.680   &lt;0.0003   5.37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315.31.00  Devereaux Slough                  LJM      L    08/21/97   5.060   0.0440    0.888    0.7100  &lt;0.0001   NA       0.0540    0.830    0.0010   9.6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403.11.02  Rio de Santa Clara/Oxnard Drain   GAM      W    07/16/97   0.104   0.0100    0.053    0.8700   0.0300   0.012    0.0580    0.350    0.0140  14.7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403.11.02  Rio de Santa Clara/Oxnard Drain   GAM      W    07/16/97   0.113   0.0110    0.052    0.9500   0.0340   0.011    0.0050    0.370    0.0150  16.3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403.11.04  Revolon Slough                    FHM      W    07/16/97   0.171   0.0520    0.074    0.8000   0.0150   0.014   &lt;0.0002    1.190    0.0050  15.7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403.11.91  Mugu Lagoon                       GSS      F    07/16/97   2.760   0.0030   &lt;0.001    0.1400   0.0004   0.117    0.0020    0.160    0.0010   1.65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403.11.91  Mugu Lagoon                       GSS      L    07/16/97  22.300   1.0100    0.911    3.1300  &lt;0.0001   NA       0.0120    2.190    0.3380   9.2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403.12.06  Calleguas Creek                   FHM      W    07/16/97   0.078   0.0140    0.059    0.5900   0.0210   0.014    0.0180    0.440    0.0070  17.1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403.12.06  Calleguas Creek                   FHM      W    07/16/97   0.052   0.0170    0.072    0.6100   0.0230   0.012    0.0400    0.440    0.0080  16.4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404.21.07  Malibou Lake                      LMB      F    07/17/97   0.040  &lt;0.0001   &lt;0.001    0.0900  &lt;0.0001   0.061    0.0010    0.870   &lt;0.0003   2.27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404.21.07  Malibou Lake                      LMB      L    07/17/97   0.166   0.6200    0.279    6.4100  &lt;0.0001   NA       0.0380    3.110    0.0040  20.4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404.26.01  Sherwood Lake                     LMB      F    07/17/97   0.007  &lt;0.0001   &lt;0.001    0.0800   0.0002   0.214   &lt;0.0002    0.110   &lt;0.0003   2.04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404.26.01  Sherwood Lake                     LMB      L    07/17/97   0.110   0.1100    0.440   35.6000   0.0020   NA       0.0180    1.330    0.0020  35.0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405.12.90  Harbor Park Lake                  CP       F    07/15/97   0.006  &lt;0.0001    0.072    0.3300  &lt;0.0001   0.004    0.0010    0.330   &lt;0.0003   8.38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405.12.90  Harbor Park Lake                  LMB      F    07/15/97  &lt;0.004  &lt;0.0001    0.003    0.0800  &lt;0.0001   0.029    0.0010    0.250   &lt;0.0003   2.24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405.12.90  Harbor Park Lake                  LMB      L    07/15/97   0.081   0.0310    0.440    5.9400   0.0110   NA       0.0330    1.860    0.0100  19.4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405.15.91  San Gabriel R/Coyote Cr           TL       W    07/18/97   0.092   0.0030    0.048    0.9100   0.0410   0.004    0.0660    0.280    0.0880  14.6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405.21.17  Lake Balboa                       TL       W    07/18/97   0.108   0.0400    0.165    2.1200   0.0770   0.003    0.0770    0.240    0.1110  11.2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405.23.08  Big Tujunga Wash                  RCH      W    07/18/97   0.042   0.0020    0.036    1.4900   0.0060   0.109   &lt;0.0002    0.170    0.0020  18.9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508.10.45  Sacramento R/Keswick Dam          RBT      F    12/23/97  &lt;0.004   0.0010    0.020    0.2500  &lt;0.0001   0.017    0.0070    0.150   &lt;0.0003   2.4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508.10.45  Sacramento R/Keswick Dam          RBT      L    12/23/97   0.632   0.5440    0.386  151.0000   0.0130   NA       0.2670   10.800    0.2290  22.1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603.20.33  Bishop Creek                      BN       F    09/11/97   0.134   0.0002   &lt;0.001    0.1700  &lt;0.0001   0.039   &lt;0.0002    0.430   &lt;0.0003   3.87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603.20.33  Bishop Creek                      BN       L    09/11/97   0.368   0.1380    0.406   47.0000  &lt;0.0001   NA       0.0160    4.770    0.4510  35.5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L = Liver.     F = Filet.     W = Whole Body.     &lt; = Below Indicated Detection Limit.     NA = Not Analyzed.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Species codes are listed in Table 3.</w:t>
      </w:r>
      <w:r>
        <w:br w:type="page"/>
      </w:r>
    </w:p>
    <w:p>
      <w:pPr>
        <w:pStyle w:val="PlainText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Table 1</w:t>
      </w:r>
    </w:p>
    <w:p>
      <w:pPr>
        <w:pStyle w:val="PlainText"/>
        <w:jc w:val="center"/>
        <w:rPr>
          <w:rFonts w:ascii="Helv;Arial" w:hAnsi="Helv;Arial" w:cs="Helv;Arial"/>
        </w:rPr>
      </w:pPr>
      <w:r>
        <w:rPr>
          <w:rFonts w:cs="Helv;Arial" w:ascii="Helv;Arial" w:hAnsi="Helv;Arial"/>
        </w:rPr>
        <w:t>Toxic Substances Monitoring Program</w:t>
      </w:r>
    </w:p>
    <w:p>
      <w:pPr>
        <w:pStyle w:val="PlainText"/>
        <w:jc w:val="center"/>
        <w:rPr/>
      </w:pPr>
      <w:r>
        <w:rPr>
          <w:rFonts w:cs="Helv;Arial" w:ascii="Helv;Arial" w:hAnsi="Helv;Arial"/>
          <w:u w:val="single"/>
        </w:rPr>
        <w:t>Preliminary</w:t>
      </w:r>
      <w:r>
        <w:rPr>
          <w:rFonts w:cs="Helv;Arial" w:ascii="Helv;Arial" w:hAnsi="Helv;Arial"/>
        </w:rPr>
        <w:t xml:space="preserve"> Summary of 1997 Data:  Trace Elements in Fish (ppm, wet weight)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>Station       Station                     Species  Tissue  Sample  Arsenic  Cadmium  Chromium  Copper    Lead    Mercury   Nickel  Selenium  Silver    Zinc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>Number         Name                         Code            Date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633.20.07  Unnamed Tributary to Red Lake Cr  BK       F    09/16/97   0.091   0.0020    0.010    0.2200  &lt;0.0001   0.020   &lt;0.0002    0.600   &lt;0.0003   3.6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633.20.07  Unnamed Tributary to Red Lake Cr  BK       L    09/16/97   0.195   0.7070    0.474    6.0500  &lt;0.0001   NA       0.0130    2.930    0.0420  26.0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634.10.00  Upper Truckee River/d/s HWY 50    BN       F    09/17/97   0.011  &lt;0.0001    0.003    0.1900  &lt;0.0001   0.037    0.0005    0.060   &lt;0.0003   2.66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634.10.00  Upper Truckee River/d/s HWY 50    BN       L    09/17/97   0.141   0.0280    0.150   39.7000  &lt;0.0001   NA       0.0100    2.810    0.2800  27.0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634.10.06  Saxon Cr/d/s Meyers Landfill      RBT      F    09/17/97  &lt;0.004  &lt;0.0001   &lt;0.001    0.2300  &lt;0.0001   0.031   &lt;0.0002    0.050   &lt;0.0003   3.0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634.10.06  Saxon Cr/d/s Meyers Landfill      RBT      L    09/17/97  &lt;0.004   0.0150    0.406   25.4000  &lt;0.0001   NA       0.0060    0.610    0.3260  24.0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635.20.30  Bear Creek                        RBT      F    09/23/97   0.017   0.0004    0.008    0.2300  &lt;0.0001   0.021    0.0030    0.130   &lt;0.0003   3.35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635.20.30  Bear Creek                        RBT      L    09/23/97   0.160   0.0810    0.464   34.9000   0.0060   NA       0.0030    2.500    0.3180  39.4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636.00.18  Independence Cr                   BN       F    09/23/97   0.051  &lt;0.0001   &lt;0.001    0.2000  &lt;0.0001   0.024   &lt;0.0002    0.060   &lt;0.0003   3.27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636.00.18  Independence Cr                   BN       L    09/23/97   0.129   0.0280    0.469   37.2000   0.0030   NA       0.0060    2.200    0.5850  29.6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719.47.00  Coachella Valley Stormwater Ch    TL       F    11/17/97   NA      NA        NA       NA       NA       NA       NA        1.020    NA       NA  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723.10.01  Alamo R/Calipatria                CCF      F    11/20/97   NA      NA        NA       NA       NA       NA       NA        1.060    NA       NA  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723.10.02  New R/Westmorland                 CCF      F    11/20/97   0.026  &lt;0.0001    0.004    0.1700   0.0003   0.024    0.0004    0.360    0.0002   2.76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723.10.02  New R/Westmorland                 CCF      L    11/20/97   0.187   0.0150    0.422    1.5600   0.0270   NA       0.0060    3.230    0.0020  19.3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723.10.58  New R/Inter Boundary              CP       F    12/10/97   0.058  &lt;0.0001    0.004    0.2400   0.0001   0.037    0.0010    0.460    0.0020   5.93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728.00.90  Salton Sea/South                  TL       F    11/20/97   0.642  &lt;0.0001   &lt;0.001    0.1300  &lt;0.0001   0.003    0.0030    1.310   &lt;0.0003   2.34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728.00.90  Salton Sea/South                  TL       L    11/20/97   1.030   0.0320    0.302    1.2600   0.0320   NA       0.3050    6.650    0.0080  25.2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728.00.92  Salton Sea/North                  ORC      F    11/18/97   0.718  &lt;0.0001    0.008    0.1600  &lt;0.0001   0.011    0.0030    1.360   &lt;0.0003   1.78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728.00.92  Salton Sea/North                  ORC      L    11/18/97   0.666   0.0020    0.764    0.7600  &lt;0.0001   NA       0.0100    2.040    0.0020  16.4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801.11.05  Delhi Channel                     PRS      W    06/18/97   0.085   0.0040    0.006    0.6800   0.0200   0.011    0.0020    1.090    0.0040  10.7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801.11.07  San Diego Cr/Michelson Dr         PRS      W    06/19/97   0.134   0.0290    0.043    0.6500   0.0260   0.046   &lt;0.0002    1.550    0.0040  13.6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801.11.09  San Diego Cr/Barranca Pkwy        PRS      W    06/19/97   0.148   0.0230    0.036    0.4800   0.0200   0.014   &lt;0.0002    1.060    0.0060  13.6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801.11.89  Lower Newport Bay/Rhine Ch        CM       F    07/11/97   0.427   0.0010   &lt;0.001    0.6600   0.0050   0.024    0.0002    0.320   &lt;0.0003   4.05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801.11.89  Lower Newport Bay/Rhine Ch        CM       L    07/11/97   1.080   0.0520    0.394    4.3800   0.0770   NA       0.0160    3.260    0.0020  22.2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801.11.96  Peters Canyon Channel             PRS      W    06/19/97   0.057   0.0480    0.029    0.4100   0.0100   0.015   &lt;0.0002    0.850    0.0010  23.7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801.11.96  Peters Canyon Channel             PRS      W    06/19/97   0.063   0.0470    0.034    0.4300   0.0150   0.012   &lt;0.0002    0.880    0.0010  23.3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801.11.99  Upper Newport Bay/Newport Dunes   DT       F    06/20/97   1.480  &lt;0.0001   &lt;0.001    0.1100  &lt;0.0001   0.028    0.0004    0.700    0.0010   3.83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801.11.99  Upper Newport Bay/Newport Dunes   DT       L    06/20/97   5.180   0.1850    0.677   22.1000   0.0090   NA       0.0290    2.540    0.0340  73.0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902.11.01  Santa Margarita R/Stuart Mesa Rd  GAM      W    06/24/97   0.058   0.0030    0.006    0.4700   0.0020   0.018   &lt;0.0002    0.160    0.0060  16.4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906.40.01  Rose Cr/d/s Mission Bay Dr        GAM      W    06/23/97   0.065   0.0020    0.023    0.5800   0.0560   0.012   &lt;0.0002    0.210    0.0030  16.9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906.40.01  Rose Cr/d/s Mission Bay Dr        GAM      W    06/23/97   0.057   0.0020    0.024    0.6400   0.0620   0.012   &lt;0.0002    0.220    0.0030  16.4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907.11.03  San Diego R/u/s Taylor St         BG       F    06/23/97   0.023  &lt;0.0001    0.004    0.1200  &lt;0.0001   0.015   &lt;0.0002    0.340   &lt;0.0003   2.6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907.11.03  San Diego R/u/s Taylor St         BG       L    06/23/97   0.221   0.0160    0.502    1.0800  &lt;0.0001   NA       0.0100    2.060    0.0010  16.3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909.12.03  Sweetwater R/Interstate 805       LMB      W    06/22/97   0.012   0.0010    0.004    0.1800   0.0090   0.022   &lt;0.0002    0.130    0.0005  10.8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910.20.05  Otay R/Apache Service Pond        BG       F    06/22/97   0.031  &lt;0.0001   &lt;0.001    0.0700   0.0003   0.053   &lt;0.0002    0.360   &lt;0.0003   3.2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910.20.05  Otay R/Apache Service Pond        BG       L    06/22/97   0.237   0.0140    0.576    1.5600  &lt;0.0001   NA       0.0220    2.220    0.0010  20.9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911.11.04  Tijuana R/Dairy Mart Rd           GAM      W    06/22/97   0.052   0.0010    0.017    0.4100   0.0190   0.012   &lt;0.0002    0.330    0.0110  12.8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L = Liver.     F = Filet.     W = Whole Body.     &lt; = Below Indicated Detection Limit.     NA = Not Analyzed.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Species codes are listed in Table 3.</w:t>
      </w:r>
    </w:p>
    <w:sectPr>
      <w:headerReference w:type="default" r:id="rId2"/>
      <w:type w:val="nextPage"/>
      <w:pgSz w:orient="landscape" w:w="15840" w:h="12240"/>
      <w:pgMar w:left="1440" w:right="432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LinePrinte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7:06:00Z</dcterms:created>
  <dc:creator>Del Rasmussen</dc:creator>
  <dc:description/>
  <dc:language>en-US</dc:language>
  <cp:lastModifiedBy>SYS#135</cp:lastModifiedBy>
  <cp:lastPrinted>1999-08-16T10:48:00Z</cp:lastPrinted>
  <dcterms:modified xsi:type="dcterms:W3CDTF">2001-06-07T17:06:00Z</dcterms:modified>
  <cp:revision>2</cp:revision>
  <dc:subject/>
  <dc:title>Table </dc:title>
</cp:coreProperties>
</file>